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“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>STUPEŇ PD: PROJEKTOVÁ DOKUMENTACE KE STAVEBNÍMU POVOL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PRŮVODNÍ 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79395" cy="1093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79395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4-12-11T08:53:00Z</dcterms:modified>
  <cp:revision>6</cp:revision>
  <dc:subject/>
  <dc:title>3e - PROJEKTOVÁNÍ </dc:title>
</cp:coreProperties>
</file>